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8512098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40991883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0111607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